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E.  D O K L A D Y</w:t>
      </w:r>
    </w:p>
    <w:p>
      <w:pPr>
        <w:pStyle w:val="Normal"/>
        <w:ind w:left="1416" w:firstLine="708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1416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 xml:space="preserve">Kopie katastrální mapy </w:t>
      </w:r>
    </w:p>
    <w:p>
      <w:pPr>
        <w:pStyle w:val="Normal"/>
        <w:ind w:left="720" w:hanging="720"/>
        <w:jc w:val="both"/>
        <w:rPr>
          <w:b/>
          <w:b/>
        </w:rPr>
      </w:pPr>
      <w:r>
        <w:rPr>
          <w:b/>
        </w:rPr>
        <w:t>Informace o parcelách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Závazná stanoviska, stanoviska, rozhodnutí, vyjádření dotčených orgánů: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ŽP, souhrnné vyjádření č.j.: MUSO/140447/2019/OŽP/JIRY ze dne 13.01.202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ŽP, závazné stanovisko – bourací práce, č.j.: MUSO/8688/2020/OŽP/NICHU ze dne 6.2.202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MěÚ Sokolov, OŽP, závazné stanovisko – plynový kotel, č.j.: MUSO/140726/2019/OŽP/NICHU ze dne 27.1.202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ŽP, závazné stanovisko – nakládání s odpady, č.j.: MUSO/140711/2019/OŽP/NICHU ze dne 23.1.202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MěÚ Sokolov, OSÚP, závazné stanovisko č.j.: MUSO/26087/2020/OSÚP/JADR ze dne 02.04.202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HZS Karlovarského kraje, závazné stanovisko č.j.: KSKV-839-3/2020-SO ze dne 20.3.2020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KHS KK, souhlas č.j.: KHSKV 41216/2019HOK/Dvo – S10 ze dne 18.12.2019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  <w:t>Stanoviska vlastníků veřejné dopravní a technické infrastruktury:</w:t>
      </w:r>
    </w:p>
    <w:p>
      <w:pPr>
        <w:pStyle w:val="Normal"/>
        <w:ind w:left="1416" w:hanging="1416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EZ Distribuce, a.s., souhlas s činností a umístěním stavby v ochranném pásmu distribuční soustavy zn.: 1107927443 ze dne 22.02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ČEZ Distribuce, a.s., vyjádření k existenci sítí zn.: 0101254756 ze dne 10.02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elco Pro Services, a.s., vyjádření k existenci sítí zn.: 0201025286 ze dne 10.02.2020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ČEZ ICT Services, a.s., vyjádření k existenci sítí zn.: 0700165738 ze dne 10.02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ridServices, s.r.o., stanovisko zn.: 5002128890 ze dne 29.04.2020 pro ÚR+SP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GridServices, s.r.o., vyjádření ke zkrácení přípojky zn.: 5002068853 ze dne 16.01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odohospodářská společnost Sokolov, s.r.o., vyjádření k existenci sítí zn.: 128/2020 ze dne 12.2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Vodohospodářská společnost Sokolov, s.r.o., vyjádření k projektové dokumentaci zn.: 326/2020 ze dne 3.4.2020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CETIN, vyjádření k existenci sítí č.j.: 551806/20 ze dne 20.2.2020</w:t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hanging="141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1:02:00Z</dcterms:created>
  <dc:creator>Černá</dc:creator>
  <dc:description/>
  <cp:keywords/>
  <dc:language>en-US</dc:language>
  <cp:lastModifiedBy>Zdeňka Černá</cp:lastModifiedBy>
  <cp:lastPrinted>2020-05-19T11:03:00Z</cp:lastPrinted>
  <dcterms:modified xsi:type="dcterms:W3CDTF">2020-05-19T09:04:00Z</dcterms:modified>
  <cp:revision>32</cp:revision>
  <dc:subject/>
  <dc:title/>
</cp:coreProperties>
</file>